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4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 </w:t>
      </w: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семестр 3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8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и                             </w:t>
            </w:r>
            <w:r>
              <w:rPr>
                <w:iCs/>
                <w:color w:val="000000"/>
                <w:spacing w:val="2"/>
                <w:szCs w:val="18"/>
              </w:rPr>
              <w:t xml:space="preserve">у = </w:t>
            </w:r>
            <w:r>
              <w:rPr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>(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+ τ</w:t>
            </w:r>
            <w:r>
              <w:rPr>
                <w:color w:val="000000"/>
                <w:spacing w:val="21"/>
                <w:szCs w:val="18"/>
              </w:rPr>
              <w:t xml:space="preserve">), </w:t>
            </w:r>
            <w:r>
              <w:rPr>
                <w:color w:val="000000"/>
                <w:spacing w:val="3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>= 4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 xml:space="preserve">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Cs w:val="18"/>
              </w:rPr>
              <w:t xml:space="preserve"> = </w:t>
            </w:r>
            <w:r>
              <w:rPr>
                <w:color w:val="000000"/>
                <w:spacing w:val="3"/>
                <w:szCs w:val="18"/>
              </w:rPr>
              <w:t>8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Cs w:val="18"/>
              </w:rPr>
              <w:t xml:space="preserve">, </w:t>
            </w:r>
            <w:r>
              <w:rPr>
                <w:color w:val="000000"/>
                <w:spacing w:val="3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Cs w:val="18"/>
              </w:rPr>
              <w:t xml:space="preserve"> = 1с. Найти уравнение </w:t>
            </w:r>
            <w:r>
              <w:rPr>
                <w:color w:val="000000"/>
                <w:spacing w:val="12"/>
                <w:szCs w:val="18"/>
              </w:rPr>
              <w:t>траектории по которой движется точка.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</w:t>
            </w:r>
            <w:r>
              <w:rPr>
                <w:rFonts w:cs="Symbol" w:ascii="Symbol" w:hAnsi="Symbol"/>
              </w:rPr>
              <w:t></w:t>
            </w:r>
            <w:r>
              <w:rPr/>
              <w:t>= 6,65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50 с</w:t>
            </w:r>
            <w:r>
              <w:rPr/>
              <w:t xml:space="preserve">м, заполненный молекулярным водород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  <w:sz w:val="24"/>
              </w:rPr>
              <w:t xml:space="preserve">Контрольная № 2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1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2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0 м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10 с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.    </w:t>
            </w:r>
            <w:r>
              <w:rPr>
                <w:color w:val="000000"/>
                <w:spacing w:val="6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Cs w:val="18"/>
              </w:rPr>
              <w:t xml:space="preserve">В </w:t>
            </w:r>
            <w:r>
              <w:rPr>
                <w:color w:val="000000"/>
                <w:spacing w:val="5"/>
                <w:szCs w:val="18"/>
              </w:rPr>
              <w:t xml:space="preserve">= 1 Тл, движется по окружности. Определить силу </w:t>
            </w:r>
            <w:r>
              <w:rPr>
                <w:i/>
                <w:color w:val="000000"/>
                <w:spacing w:val="5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Cs w:val="18"/>
              </w:rPr>
              <w:t xml:space="preserve"> экви</w:t>
              <w:softHyphen/>
            </w:r>
            <w:r>
              <w:rPr>
                <w:color w:val="000000"/>
                <w:szCs w:val="18"/>
              </w:rPr>
              <w:t>валентного кругового тока, создаваемого движением      альфа-частиц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</w:rPr>
              <w:t>3.</w:t>
            </w:r>
            <w:r>
              <w:rPr/>
              <w:t xml:space="preserve">   </w:t>
            </w:r>
            <w:r>
              <w:rPr>
                <w:sz w:val="18"/>
              </w:rPr>
              <w:t xml:space="preserve">.     </w:t>
            </w:r>
            <w:r>
              <w:rPr>
                <w:color w:val="000000"/>
                <w:spacing w:val="5"/>
                <w:szCs w:val="18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szCs w:val="18"/>
                <w:vertAlign w:val="superscript"/>
              </w:rPr>
              <w:t>3</w:t>
            </w:r>
            <w:r>
              <w:rPr>
                <w:color w:val="000000"/>
                <w:spacing w:val="5"/>
                <w:szCs w:val="18"/>
              </w:rPr>
              <w:t xml:space="preserve">  А/м      возбуждено    электрическое     поле     напряженностью Е = 1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/>
              <w:t xml:space="preserve">  . 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</w:t>
            </w:r>
            <w:r>
              <w:rPr/>
              <w:t xml:space="preserve">   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45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6.  </w:t>
            </w:r>
            <w:r>
              <w:rPr/>
              <w:t xml:space="preserve">На пути монохроматического света с длиной волны </w:t>
            </w:r>
            <w:r>
              <w:rPr>
                <w:i/>
              </w:rPr>
              <w:t xml:space="preserve">λ </w:t>
            </w:r>
            <w:r>
              <w:rPr/>
              <w:t xml:space="preserve">= 0,6 мкм находится плоскопараллельная стеклянная пластина толщиной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= 0,</w:t>
            </w:r>
            <w:r>
              <w:rPr>
                <w:lang w:val="en-US"/>
              </w:rPr>
              <w:t>l</w:t>
            </w:r>
            <w:r>
              <w:rPr/>
              <w:t xml:space="preserve"> мм. Свет падает на пластину нормально. На какой угол φ следует повернуть пластину, чтобы оптическая длина пути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изменилась на </w:t>
            </w:r>
            <w:r>
              <w:rPr>
                <w:i/>
              </w:rPr>
              <w:t>λ</w:t>
            </w:r>
            <w:r>
              <w:rPr/>
              <w:t>/2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4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6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</w:t>
            </w:r>
            <w:r>
              <w:rPr/>
              <w:t xml:space="preserve">   </w:t>
            </w:r>
            <w:r>
              <w:rPr>
                <w:sz w:val="22"/>
              </w:rPr>
              <w:t>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</w:t>
            </w:r>
            <w:r>
              <w:rPr>
                <w:color w:val="000000"/>
              </w:rPr>
              <w:t xml:space="preserve">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62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1092708673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1736758397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889557437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2079361830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671958252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246079690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1480370397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1647153942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2142626113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97695059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447239196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1918026986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1751522179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800927178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948636598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678312240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340804479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759756894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1003637985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246900807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661417627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2062438074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1750493231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416659382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856018488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101563161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844451404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249766844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865519225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1841506331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861540467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981492098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986141435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882099700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870612539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1904728187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831985996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500974803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1048654921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1232519424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780099377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1089471721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389985902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326997058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2126730110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1447727308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858569407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406204560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1779159047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787455186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791518606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543314510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1415712078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1252669622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2062554212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1439531625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343429139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1664681363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471127891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629858584" r:id="rId12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264598010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980734262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621340635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331740674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666512182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2037129793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45523454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2081078697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1941131276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635956250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1851210710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319912870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285718998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635368563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1478617553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828085877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1743516401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1000290455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1286497931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855733986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1606515567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2081820877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1233431451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1597245650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724052561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878168068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370891413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18392481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747777198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80785890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124444014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924879918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344541370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1902863234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427076767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595617591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732177647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1082514083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1653559106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1462847738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235206904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1103024968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862953187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653197410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649094053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756819315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1617303535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437031116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1690826043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488596894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1153965859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385120677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323669595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1313081165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1743146513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1819294405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1401258277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691541765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1263191068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1294810923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71362041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1843816992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561593088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678246379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695409178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1204046121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151658675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958994926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1149636266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806756427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546621034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177226346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378563781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788771064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1637047695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1614073216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390930738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1682354422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1442831019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1514920225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880539708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340032701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1286911040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1676262807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1950716436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1735728629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14945293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958810000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618309035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121488753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1839516607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258714653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2139491948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582279333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187633065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2090169478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2087291435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448222156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1415736785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608993852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774851233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774154090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1793710192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578027422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left="-900" w:right="-185"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223767573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302725644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1337177607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886741950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955573898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1021285687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534800144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1494341167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1394196626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1838314313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958642207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1013678892" r:id="rId362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 </w:t>
      </w: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385179171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767216521" r:id="rId366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546067880" r:id="rId368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1885871621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951843017" r:id="rId372"/>
        </w:object>
      </w:r>
    </w:p>
    <w:p>
      <w:pPr>
        <w:pStyle w:val="Normal"/>
        <w:rPr/>
      </w:pPr>
      <w:r>
        <w:rPr/>
      </w:r>
    </w:p>
    <w:sectPr>
      <w:headerReference w:type="default" r:id="rId374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7T04:57:00Z</dcterms:modified>
  <cp:revision>19</cp:revision>
  <dc:subject/>
  <dc:title>Контрольные задания для студентов дистанционного обучения </dc:title>
</cp:coreProperties>
</file>